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2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905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02"/>
      </w:tblGrid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6-06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1465" cy="315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s-ES"/>
              </w:rPr>
              <w:t>17-05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1465" cy="315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>02-05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4800" cy="347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4" t="-134" r="-1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5480" cy="770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6" t="-226" r="-226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1515" cy="68453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8" t="-244" r="-238" b="-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7-18T06:39:09Z</dcterms:modified>
  <cp:revision>41</cp:revision>
  <dc:subject/>
  <dc:title>QUALITAT D´AIGÜES DE BANY - CALIDAD DE AGUAS DE BAÑO</dc:title>
</cp:coreProperties>
</file>